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конодательству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местному самоуправлению</w:t>
      </w:r>
    </w:p>
    <w:p>
      <w:pPr>
        <w:pStyle w:val="Normal"/>
        <w:spacing w:lineRule="auto" w:line="360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spacing w:lineRule="auto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Об удостоверении и знаке мирового судьи Новосиби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Новосибирской области от 7 июля 2007 года № 133-ОЗ «</w:t>
      </w:r>
      <w:r>
        <w:rPr>
          <w:iCs/>
          <w:sz w:val="28"/>
          <w:szCs w:val="28"/>
        </w:rPr>
        <w:t>Об удостоверении и знаке мирового судьи Новосибирской области</w:t>
      </w:r>
      <w:r>
        <w:rPr>
          <w:sz w:val="28"/>
          <w:szCs w:val="28"/>
        </w:rPr>
        <w:t>» (с изменениями, внесенными Законом Новосибирской области от 28 марта 2008 года № 221-ОЗ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статье 3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а) в части 1 слова «уполномоченным на решение задач по обеспечению деятельности мировых судей» заменить словами «уполномоченным в сфере обеспечения деятельности мировых судей (далее - уполномоченный областной исполнительный орган)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Новосибирским областным Советом депутатов» заменить словами «Законодательным Собранием Новосибир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слова «областным исполнительным органом государственной власти Новосибирской области, уполномоченным на решение задач по обеспечению деятельности мировых судей» заменить словами «уполномоченным областным исполнительным органом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части 3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лова «областной исполнительный орган государственной власти Новосибирской области, уполномоченный на решение задач по обеспечению деятельности мировых судей» заменить словами «уполномоченный областной исполнительный орган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г) в части 4 слова «областной исполнительный орган государственной власти Новосибирской области, уполномоченный на решение задач по обеспечению деятельности мировых судей» заменить словами «уполномоченный областной исполнительный орган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2) в статье 4 слова «областным исполнительным органом государственной власти Новосибирской области, уполномоченным на решение задач по обеспечению деятельности мировых судей» заменить словами «уполномоченным областным исполнительным органом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в статье 5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в части 1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части 3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) в части 4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статье 6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 в статье 7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в части 3 слова «областной исполнительный орган государственной власти Новосибирской области, уполномоченный на решение задач по обеспечению деятельности мировых судей» заменить словами «уполномоченный областной исполнительный орган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в части 4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областной исполнительный орган государственной власти Новосибирской области, уполномоченный на решение задач по обеспечению деятельности мировых судей» заменить словами «уполномоченный областной исполнительный орган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а «областного исполнительного органа государственной власти Новосибирской области, уполномоченного на решение задач по обеспечению деятельности мировых судей» заменить словами «уполномоченного областного исполнительного органа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6) в статье 8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части 3 слова «областной исполнительный орган государственной власти Новосибирской области, уполномоченный на решение задач по обеспечению деятельности мировых судей» заменить словами «уполномоченный областной исполнительный орган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б) в части 4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абзаце первом слова «областной исполнительный орган государственной власти Новосибирской области, уполномоченный на решение задач по обеспечению деятельности мировых судей» заменить словами «уполномоченный областной исполнительный орган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абзаце втором слова «областного исполнительного органа государственной власти Новосибирской области, уполномоченного на решение задач по обеспечению деятельности мировых судей» заменить словами «уполномоченного областного исполнительного органа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7) в статье 9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абзаце первом части 1 слова «областной исполнительный орган государственной власти Новосибирской области, уполномоченный на решение задач по обеспечению деятельности мировых судей» заменить словами «уполномоченный областной исполнительный орган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части 2 слова «областной исполнительный орган государственной власти Новосибирской области, уполномоченный на решение задач по обеспечению деятельности мировых судей» заменить словами «уполномоченный областной исполнительный орган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8) в статье 10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части 1 слова «областной исполнительный орган государственной власти Новосибирской области, уполномоченный на решение задач по обеспечению деятельности мировых судей» заменить словами «уполномоченный областной исполнительный орган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части 2 слова «областной исполнительный орган государственной власти Новосибирской области, уполномоченный на решение задач по обеспечению деятельности мировых судей» заменить словами «уполномоченный областной исполнительный орган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9) в приложении 1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в пункте 2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абзаце втором слова «Новосибирский областной Совет депутатов» заменить словами «Законодательное Собрание Новосибирской области»,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абзаце третьем слова «Новосибирский областной Совет депутатов» заменить словами «Законодательное Собрание Новосибирской области»,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абзаце пятом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пункт 3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3. Правая внутренняя сторона (вкладыш правый) удостоверения: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достоверение N ____                       │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        │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фамилия, имя, отчество                      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ировой судья ____ судебного участка                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 судебного района Новосибирской области          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седатель Законодательного собрания                             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восибирской области _____________________ ______________________ │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фамилия, имя, отчество │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На внутренней правой стороне вкладыша удостоверения по центру сверху делается надпись «Удостоверение № ___», ниже указываются фамилия, имя, отчество и полное наименование должности мирового судьи с указанием судебного участка и судебного района города Новосибирска или Новосибирской области, слова «Председатель Законодательного Собрания Новосибирской области», инициалы и фамилия Председателя Законодательного Собрания Новосибирской области. Между наименованием должности и фамилией Председателя Законодательного Собрания Новосибирской области - место для подписи Председателя Законодательного Собрания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одпись Председателя Законодательного Собрания Новосибирской области скрепляется печатью Законодательного Собрания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р вкладыша - 6 x 9 см. Фон - розовый. Бумага - специальная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 пункте 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бзаце втором слова «Новосибирский областной Совет депутатов» заменить словами «Законодательное Собрание Новосибир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Новосибирский областной Совет депутатов» заменить словами «Законодательное Собрание Новосибир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в пункте 5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бзаце втором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бзаце третьем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бзаце четвертом слова «Новосибирского областного Совета депутатов» заменить словами «Законодательного Собрания Новосибир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В.А. Юрчен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. Новосибирск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» ________ 201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-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 Знак Знак"/>
    <w:basedOn w:val="Style8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34:00Z</dcterms:created>
  <dc:creator>Дмитрий Безменов</dc:creator>
  <dc:description/>
  <cp:keywords/>
  <dc:language>en-US</dc:language>
  <cp:lastModifiedBy>bsv</cp:lastModifiedBy>
  <cp:lastPrinted>2012-05-10T11:44:00Z</cp:lastPrinted>
  <dcterms:modified xsi:type="dcterms:W3CDTF">2012-05-15T08:06:00Z</dcterms:modified>
  <cp:revision>53</cp:revision>
  <dc:subject/>
  <dc:title>ГОРОДСКОЙ СОВЕТ</dc:title>
</cp:coreProperties>
</file>